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09.02.2024 № 58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в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від</w:t>
      </w:r>
      <w:r>
        <w:rPr>
          <w:bCs/>
          <w:sz w:val="28"/>
        </w:rPr>
        <w:t xml:space="preserve"> 01.07.2022 №132</w:t>
      </w:r>
    </w:p>
    <w:p>
      <w:pPr>
        <w:pStyle w:val="Normal"/>
        <w:jc w:val="both"/>
        <w:rPr/>
      </w:pPr>
      <w:r>
        <w:rPr>
          <w:bCs/>
          <w:sz w:val="28"/>
        </w:rPr>
        <w:t xml:space="preserve">«Про погодження розрахунку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обсягу заборгованості з різниці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в тарифах на послуги з централізованог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теплопостачання товариству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Про затвердження 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, розглянувши звернення ТОВ «Малин Енергоінвест», 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нести зміни в рішення виконавчого комітету від 01.07.2022 №132 «Про погодження розрахунку обсягу заборгованості з різниці в тарифах на послуги з централізованого теплопостачання товариству з обмеженою відповідальністю «Малин Енергоінвест», виклавши його додаток в новій редакції (додається).</w:t>
      </w:r>
    </w:p>
    <w:p>
      <w:pPr>
        <w:pStyle w:val="Normal"/>
        <w:tabs>
          <w:tab w:val="clear" w:pos="709"/>
          <w:tab w:val="left" w:pos="284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rada</cp:lastModifiedBy>
  <cp:lastPrinted>2024-02-05T15:35:00Z</cp:lastPrinted>
  <dcterms:modified xsi:type="dcterms:W3CDTF">2024-02-09T09:29:00Z</dcterms:modified>
  <cp:revision>36</cp:revision>
  <dc:subject/>
  <dc:title>Додаток № 1</dc:title>
</cp:coreProperties>
</file>